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 xml:space="preserve">Заместитель главы муниципального 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образования Динской район</w:t>
      </w:r>
    </w:p>
    <w:p>
      <w:pPr>
        <w:pStyle w:val="Normal"/>
        <w:spacing w:lineRule="auto" w:line="240" w:before="0" w:after="0"/>
        <w:ind w:left="708" w:firstLine="708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_________________В.Г. Буторин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>«_____»________________2010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фектный акт</w:t>
      </w:r>
    </w:p>
    <w:p>
      <w:pPr>
        <w:pStyle w:val="Normal"/>
        <w:spacing w:lineRule="auto" w:line="240" w:before="0" w:after="0"/>
        <w:ind w:left="708"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rPr/>
      </w:pPr>
      <w:r>
        <w:rPr>
          <w:rFonts w:cs="Times New Roman" w:ascii="Times New Roman" w:hAnsi="Times New Roman"/>
          <w:sz w:val="28"/>
          <w:szCs w:val="28"/>
        </w:rPr>
        <w:t xml:space="preserve">Мы, нижеподписавшиеся, комиссия в составе Новикова В.И. – начальник МУ «Служба заказчика Динского района», Черникова В.М. – начальника отдела строительства и благоустройства, ТЭК, промышленности, транспорта, связи, жилищной политики, Лукьяненко А.И. - директора «МУ УХТО Динской районной администрации»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извели осмотр территории возле администрации  муниципального образования Динской район (со стороны ул. Шевченко). В ходе осмотра было установлено, что на устройство пандуса администрации муниципального образования Динской район,  необходимо выполнить следующие виды работ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23" w:type="dxa"/>
        <w:jc w:val="left"/>
        <w:tblInd w:w="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8"/>
        <w:gridCol w:w="7"/>
        <w:gridCol w:w="4770"/>
        <w:gridCol w:w="1980"/>
        <w:gridCol w:w="6"/>
        <w:gridCol w:w="2212"/>
      </w:tblGrid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работ и затра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. изм.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-во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пание ям вручную без креплений для стоек и столбов без откосов глубиной до 0,7 м группа грунтов 2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3 грунта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125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бетонной подготовк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3 бетона, бутобетона и железобетона в деле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125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опорных конструкций для крепления трубопроводов внутри зданий и сооружений, массой до 0,1 т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 конструкц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1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 стальная профильная 120х120х5 мм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,69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а стальная профильная 30х30х2,0                        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,6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таль угловая, равнополочная, марка стали ВСт3кп2 размером 50х50х5 мм        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11061</w:t>
            </w:r>
          </w:p>
        </w:tc>
      </w:tr>
      <w:tr>
        <w:trPr>
          <w:trHeight w:val="567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площадок с настилом и ограждением из листовой, рифленой, просечной и круглой стали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 конструкций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</w:tr>
      <w:tr>
        <w:trPr>
          <w:trHeight w:val="446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аждение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4</w:t>
            </w:r>
          </w:p>
        </w:tc>
      </w:tr>
      <w:tr>
        <w:trPr>
          <w:trHeight w:val="232" w:hRule="atLeast"/>
        </w:trPr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4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46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к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78</w:t>
            </w:r>
          </w:p>
        </w:tc>
      </w:tr>
      <w:tr>
        <w:trPr>
          <w:trHeight w:val="41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уба стальная профильная 80х80х3,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>
          <w:trHeight w:val="38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убы профильные сечением 40х20х2 мм                  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50" w:leader="none"/>
              </w:tabs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>
          <w:trHeight w:val="34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грунтовка металлических поверхностей за два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8</w:t>
            </w:r>
          </w:p>
        </w:tc>
      </w:tr>
      <w:tr>
        <w:trPr>
          <w:trHeight w:val="21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раска металлических огрунтованных поверхностей  за два раз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окрашиваемой поверхност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38</w:t>
            </w:r>
          </w:p>
        </w:tc>
      </w:tr>
      <w:tr>
        <w:trPr>
          <w:trHeight w:val="121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блоков из ПХВ в наружных и внутренних дверных проемах в каменных стенах площадью проема до 3 м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проемов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89</w:t>
            </w:r>
          </w:p>
        </w:tc>
      </w:tr>
      <w:tr>
        <w:trPr>
          <w:trHeight w:val="25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навесных панелей из герметичных стеклопакетов в пластиковой или алюминиевой обвязк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07</w:t>
            </w:r>
          </w:p>
        </w:tc>
      </w:tr>
      <w:tr>
        <w:trPr>
          <w:trHeight w:val="37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окрытий керамзитобетонных толщиной 3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покрыт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1</w:t>
            </w:r>
          </w:p>
        </w:tc>
      </w:tr>
      <w:tr>
        <w:trPr>
          <w:trHeight w:val="100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окрытий керамзитобетонных на каждые 5 мм изменения толщины  К=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покрыт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11</w:t>
            </w:r>
          </w:p>
        </w:tc>
      </w:tr>
      <w:tr>
        <w:trPr>
          <w:trHeight w:val="555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ерление кольцевыми алмазными сверлами в железобетонных конструкциях с применением охлаждающей жидкости (воды) горизонтальных отверстий глубиной 200 мм диаметром 2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отверстий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</w:tr>
      <w:tr>
        <w:trPr>
          <w:trHeight w:val="1387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связей и распорок из одиночных и парных уголков, гнутосварных профилей для пролетов до 24 м при высоте здания до 25 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т конструкций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>
          <w:trHeight w:val="390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нтаж кровельного покрытия из поликарбоната (прим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покрыти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7</w:t>
            </w:r>
          </w:p>
        </w:tc>
      </w:tr>
      <w:tr>
        <w:trPr>
          <w:trHeight w:val="1034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покрытий из тротуарной плитки, количество плитки при укладке на 1 м2, шт.: 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 м2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951</w:t>
            </w:r>
          </w:p>
        </w:tc>
      </w:tr>
      <w:tr>
        <w:trPr>
          <w:trHeight w:val="702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ановка бортовых камней бетонных при других видах покрыт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 бортового камня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320" w:leader="none"/>
              </w:tabs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958</w:t>
            </w:r>
          </w:p>
        </w:tc>
      </w:tr>
      <w:tr>
        <w:trPr>
          <w:trHeight w:val="471" w:hRule="atLeast"/>
        </w:trPr>
        <w:tc>
          <w:tcPr>
            <w:tcW w:w="5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46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</w:t>
            </w:r>
          </w:p>
        </w:tc>
        <w:tc>
          <w:tcPr>
            <w:tcW w:w="4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тройство стяжек цементных толщиной 20 м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 м2 стяжки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5" w:leader="none"/>
              </w:tabs>
              <w:spacing w:before="0" w:after="200"/>
              <w:ind w:left="101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7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Члены комиссии:</w:t>
        <w:tab/>
        <w:tab/>
        <w:tab/>
        <w:tab/>
        <w:tab/>
        <w:tab/>
        <w:tab/>
        <w:t xml:space="preserve">             В.И. Новиков </w:t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В.М. Чер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425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 xml:space="preserve">             А.И. Лукьяненко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8T09:08:00Z</dcterms:created>
  <dc:creator>User</dc:creator>
  <dc:description/>
  <cp:keywords/>
  <dc:language>en-US</dc:language>
  <cp:lastModifiedBy>lancovaii</cp:lastModifiedBy>
  <cp:lastPrinted>2010-04-06T08:59:00Z</cp:lastPrinted>
  <dcterms:modified xsi:type="dcterms:W3CDTF">2010-05-05T09:14:00Z</dcterms:modified>
  <cp:revision>21</cp:revision>
  <dc:subject/>
  <dc:title/>
</cp:coreProperties>
</file>